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0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4 /CPS WF/2017</w:t>
      </w:r>
    </w:p>
    <w:p>
      <w:pPr>
        <w:pStyle w:val="Normal"/>
        <w:rPr/>
      </w:pPr>
      <w:r>
        <w:rPr>
          <w:b/>
          <w:u w:val="single"/>
        </w:rPr>
        <w:t>P.J</w:t>
      </w:r>
      <w:r>
        <w:rPr>
          <w:b/>
        </w:rPr>
        <w:t xml:space="preserve"> : </w:t>
      </w:r>
      <w:r>
        <w:rPr/>
        <w:t>fiche de contrôle &amp; Fiche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2 septembre 2017 avisant </w:t>
      </w:r>
      <w:r>
        <w:rPr>
          <w:b/>
        </w:rPr>
        <w:t>l’AVIATION CIVILE</w:t>
      </w:r>
      <w:r>
        <w:rPr/>
        <w:t xml:space="preserve"> de ma visite le 10 octobre 2017,  je me suis donc rendu sur place à 8 heures 30 de la matinée.</w:t>
      </w:r>
    </w:p>
    <w:p>
      <w:pPr>
        <w:pStyle w:val="Normal"/>
        <w:jc w:val="both"/>
        <w:rPr/>
      </w:pPr>
      <w:r>
        <w:rPr/>
      </w:r>
    </w:p>
    <w:p>
      <w:pPr>
        <w:pStyle w:val="Normal"/>
        <w:jc w:val="both"/>
        <w:rPr/>
      </w:pPr>
      <w:r>
        <w:rPr/>
        <w:tab/>
        <w:t xml:space="preserve">Sur les lieux, j’ai pu rencontrer le responsable, Madame </w:t>
      </w:r>
      <w:r>
        <w:rPr>
          <w:b/>
        </w:rPr>
        <w:t>PUCCI Valérie</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ui 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peut-êtr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au service recouvrement en lui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 (bordereaux de cotisations, bulletins de salaires, dossiers du personnel, contrats de travail, statut de la société, KBIS et RCS ect….). Elle m’a répondu donc, qu’il y a effectivement un agent qui est chargé de la gestion des Ressources Humaines, Monsieur RECEVEUR Gilles, à qui il faudra à l’avenir s’adresser pour toute demande complémentaire en matière de déclaration et de cotisations sociales. </w:t>
      </w:r>
    </w:p>
    <w:p>
      <w:pPr>
        <w:pStyle w:val="Normal"/>
        <w:jc w:val="both"/>
        <w:rPr/>
      </w:pPr>
      <w:r>
        <w:rPr/>
      </w:r>
    </w:p>
    <w:p>
      <w:pPr>
        <w:pStyle w:val="Normal"/>
        <w:ind w:firstLine="708"/>
        <w:jc w:val="both"/>
        <w:rPr/>
      </w:pPr>
      <w:r>
        <w:rPr/>
        <w:t>Finalement j’ai voulu lui parler de ce qui est de la sous-traitance. En effet, j’ai pu constater sur les lieux, des salariés qui faisaient de l’entretien autour des locaux, et d’après ce dernier ce sont  des contrats de marché public que ceux-ci les ont obtenus, grâce à l’attestation délivrée par nos services. Donc sur ce point, celle-ci me fait la remarque sur ce qui est des déclarations ainsi indiquées, qui ne correspondaient pas à la réalité de l’effectif travaillant sur le chantier. Je lui ai répondu alors, que cela est un fait, et que je pense que tout le monde est concerné, et que chacun doit prendre ses responsabilités surtout dans ce domaine pour éviter toute concurrence déloyale et tout malentendu entre les tiers. Ceci signifie bien à qui appartient la charge des cotisations sociales envers la caisse et pour quelle raison on a octroyé un marché à un tel, alors qu’il n’est pas en règle, d’ou l’inutilité d’une attestation.</w:t>
      </w:r>
    </w:p>
    <w:p>
      <w:pPr>
        <w:pStyle w:val="Normal"/>
        <w:jc w:val="both"/>
        <w:rPr/>
      </w:pPr>
      <w:r>
        <w:rPr/>
      </w:r>
    </w:p>
    <w:p>
      <w:pPr>
        <w:pStyle w:val="Normal"/>
        <w:ind w:firstLine="708"/>
        <w:jc w:val="both"/>
        <w:rPr/>
      </w:pPr>
      <w:r>
        <w:rPr/>
        <w:t xml:space="preserve">Pour clôturer, après une heure d’entretien, je lui ai proposé alors de lui envoyer par email les fichiers des documents matérialisés que je lui ai remis, afin de mieux les conserver dans le temps et sur place. Celle-ci était ravie de me rencontrer pour parler et de prendre connaissance de ses droits et obligations sociales, et qu’au futur elle restera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22:44:00Z</dcterms:created>
  <dc:creator>DIRECTEUR</dc:creator>
  <dc:description/>
  <dc:language>en-US</dc:language>
  <cp:lastModifiedBy>controle1</cp:lastModifiedBy>
  <cp:lastPrinted>2017-09-07T15:11:00Z</cp:lastPrinted>
  <dcterms:modified xsi:type="dcterms:W3CDTF">2017-10-10T02:46:00Z</dcterms:modified>
  <cp:revision>15</cp:revision>
  <dc:subject/>
  <dc:title>N° 103/CLR/CCPF/2008</dc:title>
</cp:coreProperties>
</file>